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Доказать методом математической инду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Компьютерный пароль содержит 7 символов, которые могут быть цифрой или латинской буквой (‘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’…’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’), сколько существует паролей, которые начинаются с букв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Из 12 девушек и 10 юношей набирают команду из 5 человек. Сколько существует способов набрать команду так, чтобы в нее вошло не более 3 юношей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 Сколькими способами можно переставить буквы в слове «переезд», чтобы три буквы «е» не шли подряд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Найти коэффициент при </w:t>
      </w:r>
      <w:r>
        <w:rPr>
          <w:sz w:val="20"/>
          <w:szCs w:val="20"/>
        </w:rPr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361229653" r:id="rId2"/>
        </w:object>
      </w:r>
      <w:r>
        <w:rPr>
          <w:sz w:val="20"/>
          <w:szCs w:val="20"/>
        </w:rPr>
        <w:t xml:space="preserve"> в разложении многочле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Найти, сколько чисел, не превосходящих 1000, не делится ни на 5, ни на 7, ни на 11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Доказать методом математической инду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Сколько существует номерных знаков для автомобилей, состоящих из 2 латинских букв и 4 цифр, если ни одна из букв не может быть глас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Человек имеет 6 друзей и в течение 5 дней приглашает к себе в гости каких-то трех из них, чтобы компания ни разу не повторялась. Сколько способов сделать это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 Сколькими способами можно переставить буквы в слове «переполох», чтобы буква «е» шла непосредственно за «п»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Найти коэффициент при </w:t>
      </w:r>
      <w:r>
        <w:rPr>
          <w:sz w:val="20"/>
          <w:szCs w:val="20"/>
        </w:rPr>
        <w:object w:dxaOrig="2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.95pt" filled="f" o:ole="">
            <v:imagedata r:id="rId5" o:title=""/>
          </v:shape>
          <o:OLEObject Type="Embed" ProgID="" ShapeID="ole_rId4" DrawAspect="Content" ObjectID="_1074857908" r:id="rId4"/>
        </w:object>
      </w:r>
      <w:r>
        <w:rPr>
          <w:sz w:val="20"/>
          <w:szCs w:val="20"/>
        </w:rPr>
        <w:t xml:space="preserve"> в разложении многочле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Найти, сколько чисел, не превосходящих 2300 являются взаимно простыми с числом 700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Доказать методом математической инду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Сколько существует способов избрания президента, вице-президента, секретаря и казначея среди членов клуба, включающего 8 пятикурсников, 10 4-курсников, 15 2-курсников и 20 первокурсников, если президентом может быть только студент 5 курса, студент 5 курса не может быть вице-президентом, а первокурсники могут быть только секретар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Сколько существует шестизначных чисел, у которых 3 четные и 3 нечетные цифры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 Сколькими способами можно переставить буквы в слове «каракули», чтобы две гласные не стояли рядом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Найти коэффициент при </w:t>
      </w:r>
      <w:r>
        <w:rPr>
          <w:sz w:val="20"/>
          <w:szCs w:val="20"/>
        </w:rPr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986025684" r:id="rId6"/>
        </w:object>
      </w:r>
      <w:r>
        <w:rPr>
          <w:sz w:val="20"/>
          <w:szCs w:val="20"/>
        </w:rPr>
        <w:t xml:space="preserve"> в разложении многочле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Найти, сколько чисел, не превосходящих 5460 являются взаимно простыми с числом 700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Доказать методом математической инду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В ресторане предлагают напитки (чай, кофе, молоко, кола), на выбор суп и салат, имеется 10 различных бифштексов и 5 различных куриных блюд. В качестве гарнира можно выбрать картофель фри, печеный картофель, макароны с сыром или рис. На десерт – пирог, мороженое, либо оба этих блюда. Сколько можно составить различных меню, если клиент выбирает бифштекс и картофель, либо не выбирает ни то, ни друго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Сколько имеется семизначных чисел, в десятичной записи которых 1 встречается дважды, а 0 – трижды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 Сколькими способами можно переставить буквы в слове «университет», чтобы две буквы «т» не шли подряд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Найти коэффициент при </w:t>
      </w:r>
      <w:r>
        <w:rPr>
          <w:sz w:val="20"/>
          <w:szCs w:val="20"/>
        </w:rPr>
        <w:object w:dxaOrig="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.95pt" filled="f" o:ole="">
            <v:imagedata r:id="rId9" o:title=""/>
          </v:shape>
          <o:OLEObject Type="Embed" ProgID="" ShapeID="ole_rId8" DrawAspect="Content" ObjectID="_1567417202" r:id="rId8"/>
        </w:object>
      </w:r>
      <w:r>
        <w:rPr>
          <w:sz w:val="20"/>
          <w:szCs w:val="20"/>
        </w:rPr>
        <w:t xml:space="preserve"> в разложении многочле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Найти количество положительных целых чисел, не превосходящих 1000, которые не делятся ни на 6, ни на 15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Доказать методом математической инду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Если часы показывают часы, минуты и секунды и </w:t>
      </w:r>
      <w:r>
        <w:rPr>
          <w:sz w:val="20"/>
          <w:szCs w:val="20"/>
          <w:lang w:val="en-US"/>
        </w:rPr>
        <w:t>AM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M</w:t>
      </w:r>
      <w:r>
        <w:rPr>
          <w:sz w:val="20"/>
          <w:szCs w:val="20"/>
        </w:rPr>
        <w:t>, сколько различных моментов времени они могут показать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 Сколькими способами можно выбрать из полной колоды (52 карты) 10 карт так, чтобы среди них бы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ровно 1 туз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хотя бы 1 туз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 Сколькими способами можно переставить буквы в слове «кофеварка», чтобы согласные и гласные чередовались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Найти коэффициент пр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0"/>
          <w:szCs w:val="20"/>
        </w:rPr>
        <w:t xml:space="preserve"> в разложении многочле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Сколько целых чисел между 1 и 2003 делится на 6, 7 или 8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Доказать методом математической инду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Сколько существует 9-значных чисел, сумма цифр которых четн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Труппа театра состоит из 20 артистов. Сколькими способами можно выбрать из нее в течение 2 вечеров по 6 человек для участия в спектаклях так, чтобы ни один артист не участвовал в двух спектаклях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 Сколькими способами можно переставить буквы в слове «неразбериха», чтобы все гласные не стояли подряд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Найти коэффициент при </w:t>
      </w:r>
      <w:r>
        <w:rPr>
          <w:sz w:val="20"/>
          <w:szCs w:val="20"/>
        </w:rPr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135370240" r:id="rId10"/>
        </w:object>
      </w:r>
      <w:r>
        <w:rPr>
          <w:sz w:val="20"/>
          <w:szCs w:val="20"/>
        </w:rPr>
        <w:t xml:space="preserve"> в разложении многочле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Сколько целых чисел, не превосходящих 2012 не делится ни на 6, ни на 7, ни на 8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6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Доказать методом математической инду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колько существует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-значных чисел, все цифры которых имеют одинаковую четность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Сколько существует 10-значных чисел, сумма цифр которых равна 4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 Сколькими способами можно переставить буквы в слове «колобок», чтобы согласные и гласные чередовались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Найти коэффициент при </w:t>
      </w:r>
      <w:r>
        <w:rPr>
          <w:sz w:val="20"/>
          <w:szCs w:val="20"/>
        </w:rPr>
        <w:object w:dxaOrig="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.95pt" filled="f" o:ole="">
            <v:imagedata r:id="rId13" o:title=""/>
          </v:shape>
          <o:OLEObject Type="Embed" ProgID="" ShapeID="ole_rId12" DrawAspect="Content" ObjectID="_305976183" r:id="rId12"/>
        </w:object>
      </w:r>
      <w:r>
        <w:rPr>
          <w:sz w:val="20"/>
          <w:szCs w:val="20"/>
        </w:rPr>
        <w:t xml:space="preserve"> в разложении многочле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Сколько целых чисел между 1 и 2012 делится на 3, 4 или 6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Доказать методом математической инду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Если часы показывают часы, минуты и секунды и </w:t>
      </w:r>
      <w:r>
        <w:rPr>
          <w:sz w:val="20"/>
          <w:szCs w:val="20"/>
          <w:lang w:val="en-US"/>
        </w:rPr>
        <w:t>AM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M</w:t>
      </w:r>
      <w:r>
        <w:rPr>
          <w:sz w:val="20"/>
          <w:szCs w:val="20"/>
        </w:rPr>
        <w:t>, сколько различных моментов времени они могут показать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 Сколькими способами можно выбрать из полной колоды (52 карты) 10 карт так, чтобы среди них бы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ровно 1 туз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хотя бы 1 туз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 Сколькими способами можно переставить буквы в слове «кофеварка», чтобы согласные и гласные чередовались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Найти коэффициент пр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0"/>
          <w:szCs w:val="20"/>
        </w:rPr>
        <w:t xml:space="preserve"> в разложении многочле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Сколько целых чисел между 1 и 2003 делится на 6, 7 или 8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Variant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lang w:val="en-US"/>
        </w:rPr>
        <w:t>Using mathematical induction prove tha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2. How many k-digit numbers exist all digits of which are all odd, or all even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20"/>
          <w:szCs w:val="20"/>
          <w:lang w:val="en-US"/>
        </w:rPr>
        <w:t>3. How many 10-digit numbers exist with sum of digits equal to 4?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4. How many ways to put letters in a word “KOLOBOK” so that </w:t>
      </w:r>
      <w:r>
        <w:rPr>
          <w:rStyle w:val="Hps"/>
          <w:sz w:val="18"/>
          <w:szCs w:val="18"/>
          <w:lang w:val="en"/>
        </w:rPr>
        <w:t>consonants and</w:t>
      </w:r>
      <w:r>
        <w:rPr>
          <w:rStyle w:val="Shorttext"/>
          <w:sz w:val="18"/>
          <w:szCs w:val="18"/>
          <w:lang w:val="en"/>
        </w:rPr>
        <w:t xml:space="preserve"> </w:t>
      </w:r>
      <w:r>
        <w:rPr>
          <w:rStyle w:val="Hps"/>
          <w:sz w:val="18"/>
          <w:szCs w:val="18"/>
          <w:lang w:val="en"/>
        </w:rPr>
        <w:t>vowels  are alternate</w:t>
      </w:r>
      <w:r>
        <w:rPr>
          <w:sz w:val="18"/>
          <w:szCs w:val="18"/>
          <w:lang w:val="en-US"/>
        </w:rPr>
        <w:t>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5. Define the coefficient of </w:t>
      </w:r>
      <w:r>
        <w:rPr>
          <w:sz w:val="20"/>
          <w:szCs w:val="20"/>
        </w:rPr>
        <w:object w:dxaOrig="2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.95pt" filled="f" o:ole="">
            <v:imagedata r:id="rId15" o:title=""/>
          </v:shape>
          <o:OLEObject Type="Embed" ProgID="" ShapeID="ole_rId14" DrawAspect="Content" ObjectID="_1544619875" r:id="rId14"/>
        </w:object>
      </w:r>
      <w:r>
        <w:rPr>
          <w:sz w:val="20"/>
          <w:szCs w:val="20"/>
          <w:lang w:val="en-US"/>
        </w:rPr>
        <w:t xml:space="preserve"> for polynom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6. How many integers between 1 and 2012 are divided by 3, 4, or 6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Variant 5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Using mathematical induction prove th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2. A clock show hours, minutes and seconds, and also AM-PM. How many different moments of time can this clock show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3. Define the number of ways to choose 10 cards of full deck of Cards (52 Cards) so that chosen Cards contain:</w:t>
      </w:r>
    </w:p>
    <w:p>
      <w:pPr>
        <w:pStyle w:val="Normal"/>
        <w:jc w:val="both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) exactly 1 ace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east</w:t>
      </w:r>
      <w:r>
        <w:rPr>
          <w:sz w:val="20"/>
          <w:szCs w:val="20"/>
        </w:rPr>
        <w:t xml:space="preserve"> 1 </w:t>
      </w:r>
      <w:r>
        <w:rPr>
          <w:sz w:val="20"/>
          <w:szCs w:val="20"/>
          <w:lang w:val="en-US"/>
        </w:rPr>
        <w:t>ace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</w:t>
      </w:r>
      <w:r>
        <w:rPr>
          <w:sz w:val="18"/>
          <w:szCs w:val="18"/>
          <w:lang w:val="en-US"/>
        </w:rPr>
        <w:t xml:space="preserve">How many ways to put letters in a word “PERCOLATOR” so that </w:t>
      </w:r>
      <w:r>
        <w:rPr>
          <w:rStyle w:val="Hps"/>
          <w:sz w:val="18"/>
          <w:szCs w:val="18"/>
          <w:lang w:val="en"/>
        </w:rPr>
        <w:t>consonants and</w:t>
      </w:r>
      <w:r>
        <w:rPr>
          <w:rStyle w:val="Shorttext"/>
          <w:sz w:val="18"/>
          <w:szCs w:val="18"/>
          <w:lang w:val="en"/>
        </w:rPr>
        <w:t xml:space="preserve"> </w:t>
      </w:r>
      <w:r>
        <w:rPr>
          <w:rStyle w:val="Hps"/>
          <w:sz w:val="18"/>
          <w:szCs w:val="18"/>
          <w:lang w:val="en"/>
        </w:rPr>
        <w:t>vowels  are alternate</w:t>
      </w:r>
      <w:r>
        <w:rPr>
          <w:sz w:val="18"/>
          <w:szCs w:val="18"/>
          <w:lang w:val="en-US"/>
        </w:rPr>
        <w:t>?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5. Define the coefficient of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0"/>
          <w:szCs w:val="20"/>
          <w:lang w:val="en-US"/>
        </w:rPr>
        <w:t xml:space="preserve"> for polynom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. How many integers between 1 and 2003 are divided by 6, 7, or 8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5:57:00Z</dcterms:created>
  <dc:creator>Tanya</dc:creator>
  <dc:description/>
  <cp:keywords/>
  <dc:language>en-US</dc:language>
  <cp:lastModifiedBy>ЭММиС</cp:lastModifiedBy>
  <cp:lastPrinted>2005-11-01T20:33:00Z</cp:lastPrinted>
  <dcterms:modified xsi:type="dcterms:W3CDTF">2013-01-04T05:19:00Z</dcterms:modified>
  <cp:revision>7</cp:revision>
  <dc:subject/>
  <dc:title>Вариант 1</dc:title>
</cp:coreProperties>
</file>